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BUSANO……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....TORINO</w:t>
      </w:r>
      <w:r>
        <w:rPr/>
        <w:t>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BONTEMPO FEDERICO 1^ SEM. 20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BNTFRC78P14D208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BONTEMP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EDERIC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14/09/19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ATTESTATO PRESTAZIONE ENERGETICA EDIFICIO SCUOLA ELEMENTA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1108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DEGLI STUDI DI ARCHITETTURA E D’INGEGNER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ATTESTATO PRESTAZIONE ENERGETICA EDIFICIO SCUOLA ELEMENTA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DI ARCHITETTUR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17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06:00Z</dcterms:modified>
  <cp:revision>4</cp:revision>
  <dc:subject/>
  <dc:title/>
</cp:coreProperties>
</file>